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D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DSG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2D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LA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EONO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LAZZO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S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OIA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L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OLES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L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GUB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UI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TRAUL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EDER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TREVISA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ILE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NUZZ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ICAR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ZANIER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DA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ANI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NZ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ROS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LAV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RISCEN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M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ILANES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NZAR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EVELAN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TO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ANIER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OV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CLAB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AFFAELL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1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19:00Z</dcterms:modified>
  <cp:revision>7</cp:revision>
  <dc:subject/>
  <dc:title>ASSISTENTI AMMINISTRATIVI</dc:title>
</cp:coreProperties>
</file>